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  <w:t>Reflection</w:t>
      </w:r>
    </w:p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Use this checklist with primary students to help them reflect on their work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  <w:t>During my project, I…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999"/>
        <w:gridCol w:w="1999"/>
        <w:gridCol w:w="1999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 xml:space="preserve">Tried new things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" name="MCj0242261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242261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" name="MCj031157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j031157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" name="MCj0349997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Cj0349997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Took turn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ooperat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Asked/help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olved problem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Made good choic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hecked my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tayed on tas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Encouraged other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Kept trying, even when stuc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Did my best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rimary Reflection Checklist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8:19:00Z</dcterms:created>
  <dc:creator>lmclampx</dc:creator>
  <dc:description/>
  <cp:keywords/>
  <dc:language>en-US</dc:language>
  <cp:lastModifiedBy>cgillette</cp:lastModifiedBy>
  <dcterms:modified xsi:type="dcterms:W3CDTF">2010-06-30T18:19:00Z</dcterms:modified>
  <cp:revision>2</cp:revision>
  <dc:subject/>
  <dc:title>Resources Cited in Assessing Projects </dc:title>
</cp:coreProperties>
</file>